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Atasaţi fotografie. Eliminaţi titlul dacă nu este relevant</w:t>
            </w:r>
            <w:r>
              <w:rPr/>
              <w:t xml:space="preserve">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Nume Prenum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Numărul imobilului, numele străzii, codul poştal, localitatea, ţar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etăţeni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a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Aria ocupaţ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pe rând fiecare experienţa profesională relevantă, începând cu cea mai recentă dintre acestea. Eliminaţi rândul dacă este cazul (vezi instrucţiunile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pe rând fiecare formă de învăţământ şi program de formare profesională urmat, începând cu cel mai recent (vezi instrucţiunile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Precizaţi limba maternă (daca este cazul specificaţi a doua limbă maternă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străină(e) cunoscu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hensiu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s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ului european de referinţă pentru limb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artist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dacă deţineţi un permis şi categoria. Eliminaţi rândul dacă este cazul (vezi instrucţiunil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Indicaţi alte informaţii utile care nu au fost menţionate anterior, de exemplu: persoane de contact, referinţe etc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nex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numeraţi documentele ataşate CV-ului, daca este cazul (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2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2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/>
  <dcterms:modified xsi:type="dcterms:W3CDTF">2006-05-15T08:20:49Z</dcterms:modified>
  <cp:revision>234</cp:revision>
  <dc:subject/>
  <dc:title>Curriculum vitae Europass </dc:title>
</cp:coreProperties>
</file>