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ex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  <w:lang w:val="ro-RO"/>
        </w:rPr>
      </w:pPr>
      <w:r>
        <w:rPr>
          <w:rFonts w:cs="Times New Roman" w:ascii="Times New Roman" w:hAnsi="Times New Roman"/>
          <w:i/>
          <w:sz w:val="28"/>
          <w:szCs w:val="24"/>
          <w:lang w:val="ro-RO"/>
        </w:rPr>
        <w:t>MOD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lang w:val="ro-RO"/>
        </w:rPr>
        <w:t>Acord privind prelucrarea datelor cu caracter perso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ubsemnatul/a (nume, prenume)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sesor al CI seria..................................................   , numărul.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eliberat de ......................................................la data de ....................................................,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NP.........................................., îmi exprim acordul cu privire la utilizarea şi prelucrare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elor mele personale d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ătre Secretariatul Facultății de ..................................., în scopul  îndeplinirii activităților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pecifice, cu respectarea prevederilor legale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m fost informat că datele furnizate vor fi tratate confidenţial, în conformitate  cu prevederile Directivei 95/46/CE privind protecţia persoanelor fizice în ceea priveşte  prelucrarea datelor cu caracter personal şi libera circulaţie a acestor date, transpusă   prin Legea nr. 677/2001 privind protecţia persoanelor cu privire la prelucrarea  datelor şi libera circulaţie a acestor date, cu modificările şi completările ulterioare,  precum şi cu prevederile Directivei 2002/58/CE privind prelucrarea datelor cu  caracter persona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ata                                                                                                               Semnătur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49:00Z</dcterms:created>
  <dc:creator>Windows User</dc:creator>
  <dc:description/>
  <cp:keywords/>
  <dc:language>en-US</dc:language>
  <cp:lastModifiedBy>Windows User</cp:lastModifiedBy>
  <dcterms:modified xsi:type="dcterms:W3CDTF">2024-10-18T05:49:00Z</dcterms:modified>
  <cp:revision>2</cp:revision>
  <dc:subject/>
  <dc:title/>
</cp:coreProperties>
</file>