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ultatea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Departamentul </w:t>
      </w:r>
      <w:r>
        <w:rPr>
          <w:sz w:val="22"/>
          <w:szCs w:val="22"/>
          <w:lang w:val="es-ES"/>
        </w:rPr>
        <w:t xml:space="preserve"> …………………………………….................................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ncurs pentru ocuparea </w:t>
      </w:r>
      <w:r>
        <w:rPr>
          <w:sz w:val="22"/>
          <w:szCs w:val="22"/>
          <w:lang w:val="ro-RO"/>
        </w:rPr>
        <w:t xml:space="preserve">postului </w:t>
      </w:r>
      <w:r>
        <w:rPr>
          <w:b/>
          <w:sz w:val="22"/>
          <w:szCs w:val="22"/>
          <w:lang w:val="ro-RO"/>
        </w:rPr>
        <w:t>şef lucrări/lector universitar</w:t>
      </w:r>
      <w:r>
        <w:rPr>
          <w:sz w:val="22"/>
          <w:szCs w:val="22"/>
          <w:lang w:val="ro-RO"/>
        </w:rPr>
        <w:t>, poz. .........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  <w:lang w:val="es-ES"/>
        </w:rPr>
        <w:t>Candidat …………………………………………………………………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IŞ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EVALUAREA PROBEI PRIVIND </w:t>
      </w:r>
      <w:r>
        <w:rPr>
          <w:b/>
          <w:lang w:val="it-IT"/>
        </w:rPr>
        <w:t>REZULTATELE PROFESIONALE ANTERIOARE ŞI PLANUL</w:t>
      </w:r>
      <w:r>
        <w:rPr>
          <w:lang w:val="it-IT"/>
        </w:rPr>
        <w:t xml:space="preserve"> </w:t>
      </w:r>
      <w:r>
        <w:rPr>
          <w:b/>
          <w:lang w:val="it-IT"/>
        </w:rPr>
        <w:t>DE DEZVOLTARE A CARIEREI UNIVERSIT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795"/>
        <w:gridCol w:w="1016"/>
        <w:gridCol w:w="1016"/>
        <w:gridCol w:w="220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i de evalu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acorda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srvaţ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ţia alegerii carierei universit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rea profesională (concordanţa formării de bază cu disciplinele postului, studii de masterat şi doctorat, mediile de absolvire din foaia matricolă/suplimentul la diplomă etc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lul pregătirii psiho-pedagogice în cariera didactic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alizări în domeniul materialelor didact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rezultate în cercetarea ştiinţific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noaşterea celor mai relevante realizări din ţară şi străinătate din domeniul postului pentru care candideaz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it-IT"/>
              </w:rPr>
              <w:t>Recunoaşterea naţională şi internaţională (stagii de pregătire în ţară şi străinătate, membru în societăţi ştiinţifice/asociaţii profesionale, participarea la Conferinţe/Simpozioane, citări ale articolelor publicate etc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perspective în dezvoltarea carierei universit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nct din ofici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Membru comisi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8:00Z</dcterms:created>
  <dc:creator>TI</dc:creator>
  <dc:description/>
  <cp:keywords/>
  <dc:language>en-US</dc:language>
  <cp:lastModifiedBy>Windows User</cp:lastModifiedBy>
  <cp:lastPrinted>2019-05-17T11:35:00Z</cp:lastPrinted>
  <dcterms:modified xsi:type="dcterms:W3CDTF">2023-12-05T10:05:00Z</dcterms:modified>
  <cp:revision>7</cp:revision>
  <dc:subject/>
  <dc:title>RECTORAT</dc:title>
</cp:coreProperties>
</file>